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6 июня 2006 г. N 5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Б УПРАВЛЕНИИ</w:t>
      </w:r>
    </w:p>
    <w:p>
      <w:pPr>
        <w:pStyle w:val="ConsPlusTitle"/>
        <w:widowControl/>
        <w:jc w:val="center"/>
        <w:rPr/>
      </w:pPr>
      <w:r>
        <w:rPr/>
        <w:t>ПО НАДЗОРУ ЗА СПЕЦИАЛЬНЫМИ И ХИМИЧЕСКИ ОПАСНЫМИ</w:t>
      </w:r>
    </w:p>
    <w:p>
      <w:pPr>
        <w:pStyle w:val="ConsPlusTitle"/>
        <w:widowControl/>
        <w:jc w:val="center"/>
        <w:rPr/>
      </w:pPr>
      <w:r>
        <w:rPr/>
        <w:t>ПРОИЗВОДСТВАМИ И ОБЪЕКТ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б Управлении по надзору за специальными и химически опасными производствами и объектами (РД-01-12-2006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Приказ Федеральной службы по экологическому, технологическому и атомному надзору от 15 октября 2004 г. N 145 "Об утверждении и введение в действие Положения об Управлении по надзору за взрывоопасными и химически опасными производствами и объектами" (РД-01-12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6 июня 2006 г. N 50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6 июн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Е ДОКУМЕН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НАДЗОРУ ЗА СПЕЦИАЛЬНЫМИ И ХИМИЧЕСКИ</w:t>
      </w:r>
    </w:p>
    <w:p>
      <w:pPr>
        <w:pStyle w:val="ConsPlusTitle"/>
        <w:widowControl/>
        <w:jc w:val="center"/>
        <w:rPr/>
      </w:pPr>
      <w:r>
        <w:rPr/>
        <w:t>ОПАСНЫМИ ПРОИЗВОДСТВАМИ И ОБЪЕКТАМ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12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надзору за специальными и химически опасными производствами и объектами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К сфере деятельности Управления относятся организация и осуществление государственного надзора и контроля за соблюдением требований промышленной безопасности при создании, эксплуатации и ликвидации взрывопожароопасных и химически опасных производств и объектов, включая объекты химического комплекса, объекты спецхимии, объекты спецтехнологий, объекты химического разоружения, объекты производства, хранения и применения взрывчатых веществ и средств инициирования промышленного назначения, объекты хранения и переработки растительного сырья, а также при транспортировании опасных веществ на опасных производственных объектах, включая объекты и средства транспортирования опас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непосредственно и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 (далее - Служба), а также с территориальными органами Службы и находящимися в ее ведени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в предусмотренной для него сфере деятельности осуществляет в установленном порядке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4.1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представляет предложения по совершенствованию указан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2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Участвует в разработке проектов нормативных правовых актов Службы и разрабатывает проекты нормативных правовых актов Службы, относящих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4. Рассматривает (с подготовкой соответствующих отзывов) и подготавливает к согласованию разрабатываемые федеральными органами исполнительной власти и организациями проекты законодательных, нормативных правовых, нормативно-технических и методических документов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5. Готовит предложения по формированию ежегодных планов разработки руководящих документов Службы, разрабатывает относящиеся к сфере деятельности Управления проекты руководящих документов, рассматривает и согласовывает (в части, относящейся к сфере своей деятельности) проекты руководящих документов, разрабатываемых другими структурными подразделениями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6. Подготавливает предложения по формированию и реализации государственных научно-технических и федеральных целевых программ в части работ по обеспечению безопасности поднадзорных объектов, безопасности на объектах по хранению и уничтожению химического оружия и спецтехнологий, безопасности на объектах утилизации и испытаний ракетной техники и в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4.7.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состояния защиты населения, территорий, окружающей среды и обеспечения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8. Подготавливает предложения в проекты программ научно-исследовательских работ, проводимых находящимися в ведении Службы организациями с целью обоснования и формирования требований к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9. Обосновывает необходимость научно-исследовательских работ, проводимых с целью формирования и подтверждения требований по обеспечению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10. Осуществляет следующие функции по контролю и надзору в сфере деятельности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4.10.1. Организует и участвует в осуществлении контроля и надзора:</w:t>
      </w:r>
    </w:p>
    <w:p>
      <w:pPr>
        <w:pStyle w:val="ConsPlusNormal"/>
        <w:widowControl/>
        <w:ind w:firstLine="540"/>
        <w:jc w:val="both"/>
        <w:rPr/>
      </w:pPr>
      <w:r>
        <w:rPr/>
        <w:t>4.10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, проведении экспертиз промышленной безопасности и иных видов экспертиз.</w:t>
      </w:r>
    </w:p>
    <w:p>
      <w:pPr>
        <w:pStyle w:val="ConsPlusNormal"/>
        <w:widowControl/>
        <w:ind w:firstLine="540"/>
        <w:jc w:val="both"/>
        <w:rPr/>
      </w:pPr>
      <w:r>
        <w:rPr/>
        <w:t>4.10.1.2. За соблюдением в пределах своих полномочий требований электробезопасности и пожарной безопасности на поднадзорных производствах и объектах, а также требований по государственному строительному надзору в пределах установленных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4.10.2. Участвует в лицензировании видов деятельности в соответствии с Федеральным законом "О лицензировании отдельных видов деятельности":</w:t>
      </w:r>
    </w:p>
    <w:p>
      <w:pPr>
        <w:pStyle w:val="ConsPlusNormal"/>
        <w:widowControl/>
        <w:ind w:firstLine="540"/>
        <w:jc w:val="both"/>
        <w:rPr/>
      </w:pPr>
      <w:r>
        <w:rPr/>
        <w:t>4.10.2.1. По эксплуатации химическ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10.2.2. По эксплуатации взрыво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10.2.3. По проведению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4.10.2.4. По производству взрывчатых материалов промышленного назначения, используемых при ведении взрывных работ в местах их применения.</w:t>
      </w:r>
    </w:p>
    <w:p>
      <w:pPr>
        <w:pStyle w:val="ConsPlusNormal"/>
        <w:widowControl/>
        <w:ind w:firstLine="540"/>
        <w:jc w:val="both"/>
        <w:rPr/>
      </w:pPr>
      <w:r>
        <w:rPr/>
        <w:t>4.10.2.5. По хранению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4.10.2.6. По применению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4.10.2.7. По распространению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4.10.3. Участвует в установленном порядке в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4.10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4.10.3.2. На испытания в производственных условиях и применение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4.10.4. Осуществляет контроль за идентификацией опасных производственных объектов, участвует в формировании и ведении государственного реестра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10.5. Организует и участвует в проведении проверок (инспекций) соблюдения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1. Проводит анализ результатов инспекций, готовит предложения по совершенствованию структуры и форм государственного контроля и надзора в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2. Осуществляет сбор и учет необходимых для организации и осуществления государственного надзора и контроля информационных данных о поднадзорных Управлению объектах, и о нарушениях требований промышленной безопасности в работе указа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13. Осуществляет учет и анализ аварий, случаев производственного травматизма на поднадзорных объектах, участвует в техническом расследовании их обстоятельств и причин, разрабатывает на этой основе предложения по их предупреждению.</w:t>
      </w:r>
    </w:p>
    <w:p>
      <w:pPr>
        <w:pStyle w:val="ConsPlusNormal"/>
        <w:widowControl/>
        <w:ind w:firstLine="540"/>
        <w:jc w:val="both"/>
        <w:rPr/>
      </w:pPr>
      <w:r>
        <w:rPr/>
        <w:t>4.14. Участвует в составе единой государственной системы предупреждения и ликвидации чрезвычайных ситуаций в деятельности функциональной подсистемы контроля за специальными, химически опасными и взрывоопасными объектами (во взаимодействии с Управлением по надзору за объектами нефтегазодобычи, переработки и магистрального трубопроводного транспорта, другими подразделениями центрального аппарата, территориальными органами Службы); участвует в установленном порядке в реализации функций, предусмотренных Положением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15. Подготавливает информационно-справочные материалы о работе Службы по вопросам, относящимся к сфере деятельности Управления; осуществляет в установленном порядке сбор и анализ данных о проводимых на территории Российской Федерации массовых взрывах с использованием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4.16. Осуществляет методическое руководство деятельностью территориальных органов Службы по вопросам, относящимся к сфере деятельности Управления, участвует в проверках выполнения этими органами установленных задач, функций и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4.17. Подготавливает предложения в проекты годовых планов работы Службы, включая прогнозные показатели конечных результатов деятельности Службы, и обеспечивает (в части, касающейся Управления) выполнение мероприятий, предусмотренных этими планами, и достижение установленных показателей конечных результатов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18. Подготавливает относящиеся к сфере деятельности Управления справки и материалы в проекты отчетов о выполнении планов работы Службы и о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19. Анализирует относящиеся к сфере деятельности Управления руководящие документы на соответствие их содержания действующей нормативной правовой базе; представляет предложения о разработке новых и признании утратившими силу действующих руков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20. Участвует в сотрудничестве и взаимодействии с органами исполнительной и законодательной власти, с общественными и профессиональными объединениями, организациями промышленност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21. Участвует в международном сотрудничестве и взаимодействии с органами государственной власти иностранных государств, а также с международными, региональными и националь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22. Участвует в установленном порядке в подготовке и аттестации руководителей, специалистов и персонала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в предусмотренной для него сфере деятельности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сведения и вести переписку, необходимую для выполнения Управление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5.2. Проводить необходимые расследования, организовывать проведение экспертиз, организовывать и проводить технические и научно-технические семинары, совещания и советы, заказывать в находящихся в ведении Службы и иных организациях проведение исследований по вопросам осуществляемой Управление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3. Давать юридическим и физическим лицам разъяснения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 Осуществлять контроль за деятельностью территориаль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5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/или пресечение нарушений юридическими лицами и гражданами обязательных требований в установленной сфере деятель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задачи и функции отделов Управления,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ых чинов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Отдает распоряжения и поручения по Управлению по организационно-техническим, планово-оперативным и иным вопросам, находящимся в сфере действи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 и объект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Участвует в установленном порядке в работе координационных, научно-технических, совещательных и эксперт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8.10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1. В установленном порядке вносит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руководитель Службы или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Права и обязанности работников Управления определяются должностными инструкциями, утверждаемыми начальником 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30:00Z</dcterms:created>
  <dc:creator>Тункин</dc:creator>
  <dc:description/>
  <cp:keywords/>
  <dc:language>en-US</dc:language>
  <cp:lastModifiedBy>Тункин</cp:lastModifiedBy>
  <dcterms:modified xsi:type="dcterms:W3CDTF">2007-02-06T09:30:00Z</dcterms:modified>
  <cp:revision>1</cp:revision>
  <dc:subject/>
  <dc:title>ФЕДЕРАЛЬНАЯ СЛУЖБА ПО ЭКОЛОГИЧЕСКОМУ, ТЕХНОЛОГИЧЕСКОМУ</dc:title>
</cp:coreProperties>
</file>